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1 июня 2013 г. № 43/3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г., сорок треть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</cp:lastModifiedBy>
  <cp:lastPrinted>2013-05-31T14:55:00Z</cp:lastPrinted>
  <dcterms:modified xsi:type="dcterms:W3CDTF">2013-06-14T06:36:00Z</dcterms:modified>
  <cp:revision>70</cp:revision>
  <dc:subject/>
  <dc:title/>
</cp:coreProperties>
</file>